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szCs w:val="36"/>
        </w:rPr>
      </w:pPr>
      <w:r>
        <w:rPr>
          <w:sz w:val="36"/>
          <w:szCs w:val="36"/>
        </w:rPr>
        <w:t>Why Germany is involved in WWI</w:t>
      </w:r>
    </w:p>
    <w:p>
      <w:pPr>
        <w:pStyle w:val="Normal"/>
        <w:spacing w:lineRule="auto" w:line="480"/>
        <w:rPr>
          <w:sz w:val="36"/>
          <w:szCs w:val="36"/>
        </w:rPr>
      </w:pPr>
      <w:r>
        <w:rPr>
          <w:sz w:val="36"/>
          <w:szCs w:val="36"/>
        </w:rPr>
      </w:r>
    </w:p>
    <w:p>
      <w:pPr>
        <w:pStyle w:val="Normal"/>
        <w:spacing w:lineRule="auto" w:line="480"/>
        <w:ind w:firstLine="720"/>
        <w:rPr/>
      </w:pPr>
      <w:r>
        <w:rPr/>
        <w:t xml:space="preserve">The reason that the German Empire is involved in the Great War is because we are honoring out alliance with Austria-Hungary. We joined this war because of the assassination of Archduke Franz Ferdinand by the Serbian backed terrorist group, the Black Hand. After this uncalled for attack, the Austrians sent an ultimatum to the Serbians. When they refused to let the Austrians aid in the investigation, what choice did they have but to declare war? Then the Serbian government sought aid from the “Champion of Slavic nations” Russia. When Austria asked for aid, honoring our alliance, we promised to send aid to fight Russia. Then Russia appealed to France. We then had to declare war on France to defend ourselves from France as well as Russia. So Germany was brought into war with France and Russia. </w:t>
      </w:r>
    </w:p>
    <w:p>
      <w:pPr>
        <w:pStyle w:val="Normal"/>
        <w:spacing w:lineRule="auto" w:line="480"/>
        <w:ind w:firstLine="720"/>
        <w:rPr/>
      </w:pPr>
      <w:r>
        <w:rPr/>
        <w:t>We also fought in the war to defend ourselves from foreign invasion. Had we not decided to fight France, they would have taken our western provinces in Europe. We also did declare war to show that the German people are the strongest of Europe and that we need more respect from our fellow Europeans. So we entered into war to help Austria, defend the homeland, and gain resp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6:33:00Z</dcterms:created>
  <dc:creator>GlaceTy</dc:creator>
  <dc:description/>
  <cp:keywords/>
  <dc:language>en-US</dc:language>
  <cp:lastModifiedBy>GlaceTy</cp:lastModifiedBy>
  <dcterms:modified xsi:type="dcterms:W3CDTF">2008-12-10T16:50:00Z</dcterms:modified>
  <cp:revision>1</cp:revision>
  <dc:subject/>
  <dc:title>Why Germany is involved in WWI</dc:title>
</cp:coreProperties>
</file>